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09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85" w:right="-108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                                        </w:t>
            </w:r>
            <w:r>
              <w:rPr>
                <w:color w:val="000000"/>
                <w:sz w:val="25"/>
                <w:szCs w:val="25"/>
              </w:rPr>
              <w:t>Приложение 2</w:t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3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к Решению Собрания депутатов Катав-Ивановского муниципального района «О районном бюджете на 2015 год и на плановый период 2016 и 2017 годов»</w:t>
            </w:r>
          </w:p>
        </w:tc>
      </w:tr>
      <w:tr>
        <w:trPr>
          <w:trHeight w:val="338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3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 xml:space="preserve">от  25 декабря  2014 года  №  750       </w:t>
            </w:r>
          </w:p>
        </w:tc>
      </w:tr>
    </w:tbl>
    <w:p>
      <w:pPr>
        <w:pStyle w:val="TextBody"/>
        <w:ind w:left="453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еречень главных администраторов доходов районного бюджета *</w:t>
      </w:r>
    </w:p>
    <w:tbl>
      <w:tblPr>
        <w:tblW w:w="934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15"/>
        <w:gridCol w:w="2962"/>
        <w:gridCol w:w="15"/>
        <w:gridCol w:w="5386"/>
        <w:gridCol w:w="104"/>
        <w:gridCol w:w="15"/>
      </w:tblGrid>
      <w:tr>
        <w:trPr>
          <w:trHeight w:val="42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од бюджетной классификации Российской Федерации</w:t>
            </w:r>
          </w:p>
        </w:tc>
        <w:tc>
          <w:tcPr>
            <w:tcW w:w="5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5"/>
                <w:szCs w:val="25"/>
              </w:rPr>
              <w:t>Наименование главного администратора доходов районного бюджета, кода бюджетной классификации Российской Федерации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ого админи-стратора до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rFonts w:eastAsia="Arial Unicode MS"/>
                <w:sz w:val="25"/>
                <w:szCs w:val="25"/>
              </w:rPr>
              <w:t>доходов районного бюджета</w:t>
            </w:r>
          </w:p>
        </w:tc>
        <w:tc>
          <w:tcPr>
            <w:tcW w:w="5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</w:tr>
      <w:tr>
        <w:trPr>
          <w:trHeight w:val="223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7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>Контрольно-счетная палата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19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7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8050 05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55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8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сельского хозяйства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5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8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по радиационной и экологической безопасности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2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3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4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9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5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9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35030 05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2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11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строительства, инфраструктуры и дорожного хозяйства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6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3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16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здравоохранения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6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3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1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промышленности и природных ресурсов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93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1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03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Главное контрольное управление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</w:tr>
      <w:tr>
        <w:trPr>
          <w:trHeight w:val="57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8050 05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8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6 33050 05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048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Управление Федеральной службы по надзору в сфере природопользования по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48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1 12 01000 01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Calibri"/>
                <w:bCs/>
                <w:sz w:val="25"/>
                <w:szCs w:val="25"/>
              </w:rPr>
              <w:t>Плата за негативное воздействие на окружающую среду****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48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35030 05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0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Управление Федерального казначейства по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0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3 02000 01 0000 1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****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41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  <w:lang w:eastAsia="en-US"/>
              </w:rPr>
              <w:t>Управление Федеральной службы по надзору в сфере защиты прав потребителей и благополучия человека по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138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41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8010 01 0000 14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134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41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8000 01 0000 14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41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7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6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Управление Федеральной службы по регулированию алкогольного рынка по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6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8010 01 0000 14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82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Управление Федеральной налоговой службы по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1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1 02000 01 0000 110***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Налог на доходы физических лиц****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</w:tr>
      <w:tr>
        <w:trPr>
          <w:trHeight w:val="5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2000 02 0000 110***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4000 02 0000 110***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7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7 01000 01 0000 110***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Налог на добычу полезных ископаемых****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8 03010 01 0000 110**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0301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0303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0600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8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8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0801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8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30014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8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3003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8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4300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8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90050 05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92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Управление Федеральной миграционной службы по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92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4300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92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90050 05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321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Управление Федеральной службы государственной регистрации, кадастра и картографии по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321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25060 01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322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  <w:lang w:eastAsia="en-US"/>
              </w:rPr>
              <w:t>Управление Федеральной службы судебных приставов по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322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21050 05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415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куратура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6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415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90050 05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18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557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дминистрация Катав-Ивановского муниципального район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3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084 01 0000 110**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57     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150 01 0000 110**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09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7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2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3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7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Субвенции бюджетам муниципальных районов  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557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34 05 0001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0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Комитет имущественных отношений Администрации Катав-Ивановского муниципального район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13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92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25 05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7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35 05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7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3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7015 05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8050 05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15 05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9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25 05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4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35 05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7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1050 05 0000 4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92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05 0000 4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3 05 0000 4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92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05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23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4 02053 05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3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05 0000 4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05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4050 05 0000 4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13 10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13 13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25 05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8 05 0002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9 05 0002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102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70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6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5"/>
                <w:szCs w:val="25"/>
              </w:rPr>
              <w:t>Финансовое управление администрации Катав-Ивановского муниципального района 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</w:tr>
      <w:tr>
        <w:trPr>
          <w:trHeight w:val="46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2033 05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33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001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1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003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999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тации бюджетам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21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41 05 0000 151</w:t>
            </w:r>
          </w:p>
        </w:tc>
        <w:tc>
          <w:tcPr>
            <w:tcW w:w="5386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 автомобильных дорог федерального значения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7 05 0000 151</w:t>
            </w:r>
          </w:p>
        </w:tc>
        <w:tc>
          <w:tcPr>
            <w:tcW w:w="5386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8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4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3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5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1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78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82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14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304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8 05000 05 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23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62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20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2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86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20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08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163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41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0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51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7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6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8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8 05 0001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82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9 05 0001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131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88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Муниципальное учреждение социального обслуживания «Социально-реабилитационный центр для несовершеннолетних» Катав-Ивановского муниципального района </w:t>
            </w:r>
            <w:r>
              <w:rPr>
                <w:b/>
                <w:color w:val="000000"/>
                <w:sz w:val="25"/>
                <w:szCs w:val="25"/>
              </w:rPr>
              <w:t>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</w:tr>
      <w:tr>
        <w:trPr>
          <w:trHeight w:val="633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Муниципальное учреждение «Городской отдел дошкольного образования» Администрации Катав-Ивановского муниципального район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5"/>
                <w:szCs w:val="25"/>
              </w:rPr>
            </w:pPr>
            <w:r>
              <w:rPr>
                <w:rFonts w:eastAsia="Arial Unicode MS"/>
                <w:b/>
                <w:color w:val="000000"/>
                <w:sz w:val="25"/>
                <w:szCs w:val="25"/>
              </w:rPr>
            </w:r>
          </w:p>
        </w:tc>
      </w:tr>
      <w:tr>
        <w:trPr>
          <w:trHeight w:val="54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1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5"/>
                <w:szCs w:val="25"/>
              </w:rPr>
              <w:t xml:space="preserve">Управление образования Администрации Катав-Ивановского муниципального района 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5"/>
                <w:szCs w:val="25"/>
              </w:rPr>
            </w:pPr>
            <w:r>
              <w:rPr>
                <w:rFonts w:eastAsia="Arial Unicode MS"/>
                <w:b/>
                <w:color w:val="000000"/>
                <w:sz w:val="25"/>
                <w:szCs w:val="25"/>
              </w:rPr>
            </w:r>
          </w:p>
        </w:tc>
      </w:tr>
      <w:tr>
        <w:trPr>
          <w:trHeight w:val="1098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105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6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1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552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9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80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91 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78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1379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2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 xml:space="preserve">Муниципальное образовательное учреждение для детей-сирот и детей, оставшихся без попечения родителей, «Детский дом» Катав-Ивановского муниципального района </w:t>
            </w:r>
            <w:r>
              <w:rPr>
                <w:b/>
                <w:color w:val="000000"/>
                <w:sz w:val="25"/>
                <w:szCs w:val="25"/>
              </w:rPr>
              <w:t>Челябинской област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</w:tr>
      <w:tr>
        <w:trPr>
          <w:trHeight w:val="46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6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5"/>
                <w:szCs w:val="25"/>
              </w:rPr>
              <w:t>Управление социальной защиты населения Катав-Ивановского муниципального район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</w:tr>
      <w:tr>
        <w:trPr>
          <w:trHeight w:val="89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1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92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4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338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2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3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2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4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71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6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4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7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4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119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41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122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7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Управление культуры администрации Катав-Ивановского муниципального района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7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51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7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25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7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41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: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075 05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9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77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2995 05 0000 1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1050 05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5050 05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неналоговые доходы бюджетов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999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4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36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999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венции бюджетам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999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3 05099 05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7 05020 05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7 05030 05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20 05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30 05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 05000 05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Примечание.</w:t>
      </w:r>
    </w:p>
    <w:p>
      <w:pPr>
        <w:pStyle w:val="TextBody"/>
        <w:rPr/>
      </w:pPr>
      <w:r>
        <w:rPr>
          <w:sz w:val="25"/>
          <w:szCs w:val="25"/>
        </w:rPr>
        <w:t>*Главными администраторами доходов по группе доходов «2 00 00000 00 – безвозмездные поступления» являются уполномоченные органы местного самоуправления Катав-Ивановского муниципального района:</w:t>
      </w:r>
    </w:p>
    <w:p>
      <w:pPr>
        <w:pStyle w:val="TextBody"/>
        <w:ind w:firstLine="426"/>
        <w:rPr/>
      </w:pPr>
      <w:r>
        <w:rPr>
          <w:sz w:val="25"/>
          <w:szCs w:val="25"/>
        </w:rPr>
        <w:t>в части дотаций – Финансовое управление администрации Катав-Ивановского муниципального района;</w:t>
      </w:r>
    </w:p>
    <w:p>
      <w:pPr>
        <w:pStyle w:val="TextBody"/>
        <w:ind w:firstLine="426"/>
        <w:rPr>
          <w:sz w:val="25"/>
          <w:szCs w:val="25"/>
        </w:rPr>
      </w:pPr>
      <w:r>
        <w:rPr>
          <w:sz w:val="25"/>
          <w:szCs w:val="25"/>
        </w:rPr>
        <w:t>в части субсидий, субвенций и иных межбюджетных трансфертов–уполномоченные органы местного самоуправления Катав-Ивановского муниципального района;</w:t>
      </w:r>
    </w:p>
    <w:p>
      <w:pPr>
        <w:pStyle w:val="TextBody"/>
        <w:ind w:firstLine="426"/>
        <w:rPr/>
      </w:pPr>
      <w:r>
        <w:rPr>
          <w:sz w:val="25"/>
          <w:szCs w:val="25"/>
        </w:rPr>
        <w:t xml:space="preserve"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уполномочены органы местного самоуправления, предоставившие субсидии, субвенции или иные межбюджетные трансферты в соответствии с решениями Собрания депутатов Катав-Ивановского муниципального района о районном бюджете;   </w:t>
      </w:r>
    </w:p>
    <w:p>
      <w:pPr>
        <w:pStyle w:val="TextBody"/>
        <w:ind w:firstLine="426"/>
        <w:rPr>
          <w:sz w:val="25"/>
          <w:szCs w:val="25"/>
        </w:rPr>
      </w:pPr>
      <w:r>
        <w:rPr>
          <w:sz w:val="25"/>
          <w:szCs w:val="25"/>
        </w:rPr>
        <w:t>в части возврата остатков субсидий, субвенций и иных межбюджетных трансфертов, имеющих целевое назначение, прошлых лет - уполномоченные органы местного самоуправления Катав-Ивановского муниципального района, получившие субсидии, субвенции или иные межбюджетные трансферты в соответствии с решениями Собрания депутатов Катав-Ивановского муниципального района о районном бюджет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**В соответствии с приказом Министерства Финансов РФ «Об утверждении Указаний о порядке применения бюджетной классификации РФ» администрирование данных поступлений осуществляется с применением следующих кодов подвида доходов – 1000, 2000, 3000,4000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*** В соответствии с приказом Министерства Финансов РФ «Об утверждении Указаний о порядке применения бюджетной классификации РФ» администрирование данных поступлений осуществляется с применением следующих кодов подвида доходов – 1000, 2000, 3000,4000,5000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**** В части доходов, зачисляемых в районный бюджет.</w:t>
      </w:r>
    </w:p>
    <w:sectPr>
      <w:footerReference w:type="default" r:id="rId2"/>
      <w:type w:val="nextPage"/>
      <w:pgSz w:w="11906" w:h="16838"/>
      <w:pgMar w:left="1418" w:right="1418" w:gutter="0" w:header="0" w:top="851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1 Калюжная Оксана Александровна</cp:lastModifiedBy>
  <cp:lastPrinted>2014-12-15T18:12:00Z</cp:lastPrinted>
  <dcterms:modified xsi:type="dcterms:W3CDTF">2014-12-25T11:33:00Z</dcterms:modified>
  <cp:revision>513</cp:revision>
  <dc:subject/>
  <dc:title>Об администрировании</dc:title>
</cp:coreProperties>
</file>